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  <w:t>MTÜ VILLEMA RASKEVEOHOBUSED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Villema, Nehatu küla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90123 Lääneranna vald</w:t>
      </w:r>
    </w:p>
    <w:p>
      <w:pPr>
        <w:pStyle w:val="Normal"/>
        <w:bidi w:val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Pärnu maakond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RMK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õisa/3, Sagadi küla 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Haljala vald 45403 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ääne-Viru maakond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bidi w:val="0"/>
        <w:rPr/>
      </w:pPr>
      <w:r>
        <w:rPr/>
        <w:t>AVALDUS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Meie MTÜ võitis 2023. a. kevadel RMK korraldatud valikpakkumise Pärnu maakonnas Lääneranna vallas Saulepi külas asuva Alam-Saulepi maaüksuse (katastritunnus 86301:006:0068, pindala 19,48 ha, riigi kinnisvararegistri objekti kood KV13947) rentimiseks. Kuna aga hiljem selgus, et maatüki rentimiseks peaksime igal aastal tasuma enam kui 3 korda suurema summa kui see, mida valikpakkumisel pakkusime, soovime selle maatüki rentimisest loobuda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/digiallkiri/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  <w:t>Kristjan Korsten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MTÜ Villema raskeveohobused</w:t>
      </w:r>
    </w:p>
    <w:p>
      <w:pPr>
        <w:pStyle w:val="TextBody"/>
        <w:bidi w:val="0"/>
        <w:jc w:val="left"/>
        <w:rPr/>
      </w:pPr>
      <w:r>
        <w:rPr/>
        <w:t>juhataja</w:t>
      </w:r>
    </w:p>
    <w:p>
      <w:pPr>
        <w:pStyle w:val="TextBody"/>
        <w:bidi w:val="0"/>
        <w:spacing w:before="0" w:after="140"/>
        <w:jc w:val="right"/>
        <w:rPr/>
      </w:pPr>
      <w:r>
        <w:rPr/>
        <w:t>22. aprillil 2023. a. Nehatu kül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a"/>
    <w:family w:val="roman"/>
    <w:pitch w:val="variable"/>
  </w:font>
  <w:font w:name="Liberation Sans">
    <w:altName w:val="Arial"/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t-EE" w:eastAsia="zh-CN" w:bidi="hi-IN"/>
    </w:rPr>
  </w:style>
  <w:style w:type="paragraph" w:styleId="Heading">
    <w:name w:val="Heading"/>
    <w:basedOn w:val="Pealkiri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8:53:01Z</dcterms:created>
  <dc:creator/>
  <dc:description/>
  <dc:language>en-US</dc:language>
  <cp:lastModifiedBy/>
  <dcterms:modified xsi:type="dcterms:W3CDTF">2023-04-22T19:00:05Z</dcterms:modified>
  <cp:revision>1</cp:revision>
  <dc:subject/>
  <dc:title/>
</cp:coreProperties>
</file>